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34R relacji Padew Narodowa – Babule w  km 5+277,00 ÷ 5+860,00 w m. Piechoty.</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oem</cp:lastModifiedBy>
  <cp:lastPrinted>2009-11-14T23:40:00Z</cp:lastPrinted>
  <dcterms:modified xsi:type="dcterms:W3CDTF">2021-06-03T12:22:00Z</dcterms:modified>
  <cp:revision>24</cp:revision>
  <dc:subject>Droga Nr 2</dc:subject>
  <dc:title>Odtworzenie trasy</dc:title>
</cp:coreProperties>
</file>